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 putovl,ovlram,pixel,and lines with m80 V 3.44 or better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putovl,/p:EE00,ovlram,pixel,lines,putovl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