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addition of DOSDISK there is one dangerous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occur when using TURBOSET.  If any driv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format with DOSDISK, you CANNOT use TURBOSET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 disk is freed back to CP/M.  At present TURBOSE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this situation and warn you what is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never use TURBOSET after DOSDISK without first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DISK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son for this is that the TurboRom only has one ex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able DPB and both DOSDISK and TURBOSET us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  If Turboset sets the parameter block while DOSDI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in memory unpredictable disk read/write problems will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, saving one revolution per track.*//*4/17/84 DJM skeleton kaypro 10 logic*//*3/6/84 DJM new v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